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844626341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79082188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763084484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